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</w:rPr>
        <w:t xml:space="preserve">Modernizace </w:t>
      </w:r>
      <w:r>
        <w:rPr>
          <w:b/>
          <w:lang w:val="cs-CZ"/>
        </w:rPr>
        <w:t>mostu ev.č. 222-015 Mírová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 xml:space="preserve">SO </w:t>
      </w:r>
      <w:r>
        <w:rPr>
          <w:rFonts w:eastAsia="Calibri"/>
          <w:b w:val="false"/>
          <w:u w:val="none"/>
          <w:lang w:eastAsia="en-US"/>
        </w:rPr>
        <w:t>2</w:t>
      </w:r>
      <w:r>
        <w:rPr>
          <w:rFonts w:eastAsia="Calibri"/>
          <w:b w:val="false"/>
          <w:u w:val="none"/>
          <w:lang w:val="en-US" w:eastAsia="en-US"/>
        </w:rPr>
        <w:t xml:space="preserve">01 – </w:t>
      </w:r>
      <w:r>
        <w:rPr>
          <w:rFonts w:eastAsia="Calibri"/>
          <w:b w:val="false"/>
          <w:u w:val="none"/>
          <w:lang w:eastAsia="en-US"/>
        </w:rPr>
        <w:t>Most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20</w:t>
      </w:r>
      <w:r>
        <w:rPr>
          <w:rFonts w:eastAsia="Calibri"/>
          <w:b w:val="false"/>
          <w:u w:val="none"/>
          <w:lang w:eastAsia="en-US"/>
        </w:rPr>
        <w:t>2</w:t>
      </w:r>
      <w:r>
        <w:rPr>
          <w:rFonts w:eastAsia="Calibri"/>
          <w:b w:val="false"/>
          <w:u w:val="none"/>
          <w:lang w:val="en-US" w:eastAsia="en-US"/>
        </w:rPr>
        <w:t xml:space="preserve"> – </w:t>
      </w:r>
      <w:r>
        <w:rPr>
          <w:rFonts w:eastAsia="Calibri"/>
          <w:b w:val="false"/>
          <w:u w:val="none"/>
          <w:lang w:eastAsia="en-US"/>
        </w:rPr>
        <w:t>Provizorium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u w:val="none"/>
        </w:rPr>
        <w:t xml:space="preserve">Jedná se o veřejnou zakázku k zajištění výkonu činnosti technického dozoru stavebníka na stavbě modernizace mostu ev. č. 222-015 na silnici II/222 u obce Mírová. Most je situován v extravilánu u areálu společnosti Ligneta na okraji obce Mírová. Pozemek je svažitý směrem k Vlčímu potoku. Modernizací mostu se v tomto případě myslí kompletní výměna mostu. Stávající most je dle mostní prohlídky ve špatném stav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Jedná se rámovou monolitickou konstrukci o 1 poli, která je vetknutá do plošných základů. Tloušťka NK je navržena min. 500 mm s příčnými náběhy k římsám na min. tloušťku 250 mm. Mostní závěry a ložiska nejsou navrženy. Dilatace mostu bude zajištěna řezanou spárou ve vozovce s elastickou modifikovanou zálivkou. Na mostě je vozovkové souvrství skladby: ACO 11+ tl. 40 mm, spojovací postřik, ACL 16+ tl. 60 mm, spojovací postřik s emulzí, MA11 tl. 35 mm, NAIP 5 mm a pečetící vrstva. Celková tloušťka 140 mm. Římsy budou ŽB šířky 850 mm. Na římsách bude osazeno zábradelní svodidlo výšky 1100 mm, s úrovní zadrženosti H2. Koryto mostu bude vydlážděno z lomového kame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  <w:lang w:val="en-US"/>
        </w:rPr>
      </w:pPr>
      <w:r>
        <w:rPr>
          <w:b w:val="false"/>
          <w:bCs w:val="false"/>
          <w:u w:val="none"/>
        </w:rPr>
        <w:t>Po celou dobu rekonstrukce mostu bude uzavřen provoz na silnici č. II/222 v místě mostu ev. č. 222-015 Mírová. Doprava bude převedena na mostní provizorium (SO202). Prostor silnice a přilehlých ploch bude využíván pro ZS a dopravu techniky, materiálu a osob na stavbu. Na stavbu bude z obou stran zajištěn přístup vozidlům záchranné služby prostřednictvím jednoho vymezeného jízdního pruh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 xml:space="preserve">„Modernizace mostu </w:t>
      </w:r>
      <w:r>
        <w:rPr>
          <w:bCs/>
          <w:lang w:val="cs-CZ"/>
        </w:rPr>
        <w:t>ev.č. 222-015 Mírová “</w:t>
      </w:r>
      <w:r>
        <w:rPr>
          <w:bCs/>
        </w:rPr>
        <w:t xml:space="preserve"> </w:t>
      </w:r>
      <w:r>
        <w:rPr/>
        <w:t xml:space="preserve">bude realizována v rámci programu </w:t>
      </w:r>
      <w:r>
        <w:rPr>
          <w:lang w:val="cs-CZ"/>
        </w:rPr>
        <w:t>Státního fondu dopravní infrastruktury</w:t>
      </w:r>
      <w:r>
        <w:rPr/>
        <w:t xml:space="preserve"> (</w:t>
      </w:r>
      <w:r>
        <w:rPr>
          <w:lang w:val="cs-CZ"/>
        </w:rPr>
        <w:t>SFDI</w:t>
      </w:r>
      <w:r>
        <w:rPr/>
        <w:t>).</w:t>
      </w:r>
      <w:r>
        <w:rPr>
          <w:lang w:val="cs-CZ"/>
        </w:rPr>
        <w:t xml:space="preserve"> </w:t>
      </w:r>
      <w:r>
        <w:rPr/>
        <w:t>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Tato plná moc zaniká po vydání kolaudačních souhlasů na stavbu v předpokládaném termínu do 30.11.2022, nejpozději do 30.04.2023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59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2-02-21T05:14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